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538310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780942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